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mber Quick</w:t>
      </w:r>
    </w:p>
    <w:p>
      <w:pPr>
        <w:pStyle w:val="Normal"/>
        <w:jc w:val="center"/>
        <w:rPr/>
      </w:pPr>
      <w:r>
        <w:rPr/>
        <w:t>Rand Road Elementary School</w:t>
      </w:r>
    </w:p>
    <w:p>
      <w:pPr>
        <w:pStyle w:val="Normal"/>
        <w:jc w:val="center"/>
        <w:rPr/>
      </w:pPr>
      <w:r>
        <w:rPr/>
        <w:t>Music K-5</w:t>
        <w:br/>
      </w:r>
      <w:r>
        <w:rPr>
          <w:b/>
        </w:rPr>
        <w:t>Part 1</w:t>
      </w:r>
    </w:p>
    <w:p>
      <w:pPr>
        <w:pStyle w:val="Normal"/>
        <w:jc w:val="center"/>
        <w:rPr/>
      </w:pPr>
      <w:r>
        <w:rPr>
          <w:b/>
        </w:rPr>
        <w:t>Task #2-</w:t>
      </w:r>
      <w:r>
        <w:rPr/>
        <w:t xml:space="preserve"> Review a website and reflect on how my thinking has changed about incorporating writing in music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/>
        <w:t xml:space="preserve">I decided to review the website:  </w:t>
      </w:r>
      <w:hyperlink r:id="rId2">
        <w:r>
          <w:rPr>
            <w:rStyle w:val="InternetLink"/>
            <w:rFonts w:cs="Arial" w:ascii="Arial" w:hAnsi="Arial"/>
            <w:sz w:val="18"/>
            <w:szCs w:val="18"/>
            <w:shd w:fill="FFFFFF" w:val="clear"/>
          </w:rPr>
          <w:t>http://www.ncpublicschools.org/curriculum/artsed/resources/handbook/music/52alignment</w:t>
        </w:r>
      </w:hyperlink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 xml:space="preserve">When I first was reading this, I was thinking I was going to have a hard time simplifying the context to apply to elementary school.  This is true to an extent, but there is a lot I can do already.  I was actually surprised to see how much I am already doing.  We do a lot of self, peer and professional evaluating.  When we self evaluate I usually include a section for them to say what they could have done better and why (this ties in to Argumentative and Critical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for the expressive section I love the idea of having student compose an original composition that illustrates a personal perspective, idea or experience.  I might do this by giving students orff instruments to play their composition on once they have wrote a reflective background to let us know what the piece is ab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for the informational section, I think most younger students have a harder time understand how music relates to society today.  I feel it is easier seen when studying other cultures.  Students can listen to music from that a different culture and identify key characteristics of that cultures music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publicschools.org/curriculum/artsed/resources/handbook/music/52alignmen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00:33:00Z</dcterms:created>
  <dc:creator>SarahNAmber</dc:creator>
  <dc:description/>
  <cp:keywords/>
  <dc:language>en-US</dc:language>
  <cp:lastModifiedBy>SarahNAmber</cp:lastModifiedBy>
  <dcterms:modified xsi:type="dcterms:W3CDTF">2013-07-13T00:56:00Z</dcterms:modified>
  <cp:revision>1</cp:revision>
  <dc:subject/>
  <dc:title>Amber Quick</dc:title>
</cp:coreProperties>
</file>